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110490</wp:posOffset>
            </wp:positionV>
            <wp:extent cx="1290955" cy="1642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42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</w:rPr>
        <w:t>Знание-сила, 1970, № 8</w:t>
      </w:r>
    </w:p>
    <w:p>
      <w:pPr>
        <w:pStyle w:val="Heading1"/>
        <w:ind w:firstLine="720"/>
        <w:rPr/>
      </w:pPr>
      <w:r>
        <w:rPr/>
        <w:t>Михаил Пухов</w:t>
      </w:r>
    </w:p>
    <w:p>
      <w:pPr>
        <w:pStyle w:val="FR2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Потеря монопол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9116" w:dyaOrig="41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8.65pt;margin-top:39.7pt;width:455.8pt;height:208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4599828" r:id="rId3"/>
        </w:objec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рион был обыкновенной планетой в системе, расположенной во втором спиральном рукаве Галактики. Вокруг биллионов солнц необъятного звездного острова вращались самые разнообразные планеты</w:t>
      </w:r>
      <w:r>
        <w:rPr>
          <w:lang w:val="en-US" w:eastAsia="en-US"/>
        </w:rPr>
        <w:t xml:space="preserve"> —</w:t>
      </w:r>
      <w:r>
        <w:rPr/>
        <w:t xml:space="preserve"> одни больше и массивнее Мариона, другие меньше. На некоторых имелась жи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шь одно обстоятельство отличало Марион от всех остальных миров</w:t>
      </w:r>
      <w:r>
        <w:rPr>
          <w:lang w:val="en-US" w:eastAsia="en-US"/>
        </w:rPr>
        <w:t xml:space="preserve"> —</w:t>
      </w:r>
      <w:r>
        <w:rPr/>
        <w:t xml:space="preserve"> это было единственное место в Галактике, где уже появился разум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рший инспектор Эо аккуратно установил на место толстый, но, как только что выяснилось, совершенно бесполезный том «Каталога межзвездных полетов». Потом он повернулся к минист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обо мне очень высокого мнения, благодарю вас,</w:t>
      </w:r>
      <w:r>
        <w:rPr>
          <w:lang w:val="en-US" w:eastAsia="en-US"/>
        </w:rPr>
        <w:t xml:space="preserve"> —</w:t>
      </w:r>
      <w:r>
        <w:rPr/>
        <w:t xml:space="preserve"> сказал он, усаживаясь за стол.</w:t>
      </w:r>
      <w:r>
        <w:rPr>
          <w:lang w:val="en-US" w:eastAsia="en-US"/>
        </w:rPr>
        <w:t xml:space="preserve"> —</w:t>
      </w:r>
      <w:r>
        <w:rPr/>
        <w:t xml:space="preserve"> Однако информация слишком мизерна. Вы сообщили, что у вас пропал корабль. Вы хотите, чтобы я объяснил, почему он пропал. Прекрасно. Но чтобы я смог действовать, необходимы дополнительные с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молчал, не решаясь заговор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меле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е беспокойтесь, я имею все существующие формы допуска. В свое время я дал все подписки, которые можно было д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все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у ладно, как-нибудь оформим. Задавайте вопро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вно бы так,</w:t>
      </w:r>
      <w:r>
        <w:rPr>
          <w:lang w:val="en-US" w:eastAsia="en-US"/>
        </w:rPr>
        <w:t xml:space="preserve"> —</w:t>
      </w:r>
      <w:r>
        <w:rPr/>
        <w:t xml:space="preserve"> удовлетворенно сказал Эо.</w:t>
      </w:r>
      <w:r>
        <w:rPr>
          <w:lang w:val="en-US" w:eastAsia="en-US"/>
        </w:rPr>
        <w:t xml:space="preserve"> —</w:t>
      </w:r>
      <w:r>
        <w:rPr/>
        <w:t xml:space="preserve"> Насколько я понял, система, в которую направлялся ваш корабль, находится вот здесь, в третьей спиральной ветви?</w:t>
      </w:r>
      <w:r>
        <w:rPr>
          <w:lang w:val="en-US" w:eastAsia="en-US"/>
        </w:rPr>
        <w:t xml:space="preserve"> —</w:t>
      </w:r>
      <w:r>
        <w:rPr/>
        <w:t xml:space="preserve"> Эо махнул рукой в сторону настенной карты Гал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п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еня интересует, зачем он туда направля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замя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...Официально экспедиция должна была провести детальное  исследование системы С-1481211 для выяснения возможности колонизации. Но.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за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?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мелее, мы же договорились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действительности главной задачей было изучение одного образования, обнаруженного в сист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истеме насчитывается девять крупных планет, не считая спутников и прочей мелочи. Образование, о котором я говорю, обнаружено возле шестой планеты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снова за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оворите ж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се равно ведь прид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разование представляет собой... кольцо,</w:t>
      </w:r>
      <w:r>
        <w:rPr>
          <w:lang w:val="en-US" w:eastAsia="en-US"/>
        </w:rPr>
        <w:t xml:space="preserve"> —</w:t>
      </w:r>
      <w:r>
        <w:rPr/>
        <w:t xml:space="preserve"> сказал наконец мини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ьцо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Какое</w:t>
      </w:r>
      <w:r>
        <w:rPr>
          <w:lang w:val="en-US" w:eastAsia="en-US"/>
        </w:rPr>
        <w:t xml:space="preserve"> — </w:t>
      </w:r>
      <w:r>
        <w:rPr/>
        <w:t>газовое или метеоритное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 w:eastAsia="en-US"/>
        </w:rPr>
        <w:t xml:space="preserve"> </w:t>
      </w:r>
      <w:r>
        <w:rPr/>
        <w:t>Министр помолчал. Потом сказ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 то, ни другое. Только вы ни при каких обстоятельствах не должны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разумеется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Мы же договорились. 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льцо плоское,</w:t>
      </w:r>
      <w:r>
        <w:rPr>
          <w:lang w:val="en-US" w:eastAsia="en-US"/>
        </w:rPr>
        <w:t xml:space="preserve"> —</w:t>
      </w:r>
      <w:r>
        <w:rPr/>
        <w:t xml:space="preserve"> решился наконец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оское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Не понял. В каком смысл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прямом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 </w:t>
      </w:r>
      <w:r>
        <w:rPr/>
        <w:t>Оно... двухмер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вухмерное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Разве такие бываю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</w:t>
      </w:r>
      <w:r>
        <w:rPr/>
        <w:t xml:space="preserve"> В том-то и дело. Образование совершенно уник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 вер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Я не понимаю только, зачем вам все-таки секретность? Что и от кого вы охраняете? Ведь в Галактике нет других населенных пла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 Вселенной много галак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 конце концов, это меня не касается. А за какие свойства кольцо было засекрече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у него могут оказаться самые невероятные свойств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 есть пока они неизвестн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менно их изучением и должна была заниматься экспеди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Значит, третий рукав Галактики, система С-1481211, желтое солнце, шестая планета, плоское двухмерное кольцо. Очень интересно. А остальные планеты? Мне нужно знать обстановку. Я не уверен, что найду что-нибудь в Катало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найдете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Все сведения о системе засекречены. Но я кое-что помню. Ближе всех к звезде находится небольшой безатмосферный объект класса Р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на была единственным большим спутником Мар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втором месте стоит планета класса Мариона, но одиночная, очень жаркая, с ядовитой атмосфе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льше</w:t>
      </w:r>
      <w:r>
        <w:rPr>
          <w:lang w:val="en-US" w:eastAsia="en-US"/>
        </w:rPr>
        <w:t xml:space="preserve"> —</w:t>
      </w:r>
      <w:r>
        <w:rPr/>
        <w:t xml:space="preserve"> двойная планета класса Мариона, пригодная для заселения. Собственно, именно она фигурировала в наших официальных докумен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есть жизнь?</w:t>
      </w:r>
      <w:r>
        <w:rPr>
          <w:lang w:val="en-US" w:eastAsia="en-US"/>
        </w:rPr>
        <w:t xml:space="preserve"> —</w:t>
      </w:r>
      <w:r>
        <w:rPr/>
        <w:t xml:space="preserve"> спроси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куда вы зн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же сами сказали, что планета двойная. Значит</w:t>
      </w:r>
      <w:r>
        <w:rPr>
          <w:lang w:val="en-US" w:eastAsia="en-US"/>
        </w:rPr>
        <w:t xml:space="preserve"> —</w:t>
      </w:r>
      <w:r>
        <w:rPr/>
        <w:t xml:space="preserve"> жизнь. В каких форма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амых простых,</w:t>
      </w:r>
      <w:r>
        <w:rPr>
          <w:lang w:val="en-US" w:eastAsia="en-US"/>
        </w:rPr>
        <w:t xml:space="preserve"> —</w:t>
      </w:r>
      <w:r>
        <w:rPr/>
        <w:t xml:space="preserve"> ответил министр.</w:t>
      </w:r>
      <w:r>
        <w:rPr>
          <w:lang w:val="en-US" w:eastAsia="en-US"/>
        </w:rPr>
        <w:t xml:space="preserve"> — </w:t>
      </w:r>
      <w:r>
        <w:rPr/>
        <w:t>Во всяком случае, сухопутная. Папоротники, хвощи, насекомые. Ничего такого, что могло бы повредить самый легкий защитный скафан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онятно</w:t>
      </w:r>
      <w:r>
        <w:rPr/>
        <w:t>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ткуда у вас такие подробно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побывала наша экспедиция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Разведгруп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вы действительно хотите, чтобы я вам помог, материалы должны к вечеру быть зде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Хорошо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олько вряд ли вы найдете там что-нибудь ново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ошиблись,</w:t>
      </w:r>
      <w:r>
        <w:rPr>
          <w:lang w:val="en-US" w:eastAsia="en-US"/>
        </w:rPr>
        <w:t xml:space="preserve"> —</w:t>
      </w:r>
      <w:r>
        <w:rPr/>
        <w:t xml:space="preserve"> сказал Эо на следующее утро.</w:t>
      </w:r>
      <w:r>
        <w:rPr>
          <w:lang w:val="en-US" w:eastAsia="en-US"/>
        </w:rPr>
        <w:t xml:space="preserve"> —</w:t>
      </w:r>
      <w:r>
        <w:rPr/>
        <w:t xml:space="preserve"> Конечно, я не могу пока делать выводов. Но некоторые детали я все-таки уточн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пример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пример, в системе есть пояс астероидов. Согласитесь, факт немаловажный, когда речь идет о гибели кора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можно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о вчера я просто не успел рассказать о них. И я не верю, что астероиды имеют какое-то отношение к судьбе экспед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слышали запись их последнего сеан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Где вы ее нашли? Дайте послуш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деле. Но вы не услышите ничего интересного. Идет самая обычная передача, а потом</w:t>
      </w:r>
      <w:r>
        <w:rPr>
          <w:lang w:val="en-US" w:eastAsia="en-US"/>
        </w:rPr>
        <w:t xml:space="preserve"> —</w:t>
      </w:r>
      <w:r>
        <w:rPr/>
        <w:t xml:space="preserve"> бах!</w:t>
      </w:r>
      <w:r>
        <w:rPr>
          <w:lang w:val="en-US" w:eastAsia="en-US"/>
        </w:rPr>
        <w:t xml:space="preserve"> —</w:t>
      </w:r>
      <w:r>
        <w:rPr/>
        <w:t xml:space="preserve"> обры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с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. Передача прослушивается еще некоторое время, но на очень высоких частотах. Расшифровать ее не уда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которое время? Сколько минут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 втори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ве миллисекунды. И частота все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вы думаете о причинах? Виновато кольцо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 третий раз подря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менно причины мы и должны выясн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им образ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дется посылать специальную груп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думаете, в гибели корабля виновна шестая планета? Та, что с кольц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зна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ецзонд четыре!</w:t>
      </w:r>
      <w:r>
        <w:rPr>
          <w:lang w:val="en-US" w:eastAsia="en-US"/>
        </w:rPr>
        <w:t xml:space="preserve"> —</w:t>
      </w:r>
      <w:r>
        <w:rPr/>
        <w:t xml:space="preserve"> коротко скомандовал Гран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12090</wp:posOffset>
            </wp:positionV>
            <wp:extent cx="5788660" cy="2767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—</w:t>
      </w:r>
      <w:r>
        <w:rPr/>
        <w:t xml:space="preserve"> </w:t>
      </w:r>
      <w:r>
        <w:rPr/>
        <w:t>Готов!</w:t>
      </w:r>
      <w:r>
        <w:rPr>
          <w:lang w:val="en-US" w:eastAsia="en-US"/>
        </w:rPr>
        <w:t xml:space="preserve"> —</w:t>
      </w:r>
      <w:r>
        <w:rPr/>
        <w:t xml:space="preserve"> отозвался пил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рионский звездолет «Гамма-Марка» парил сейчас вблизи плоскости эклиптики на почтительном удалении от шестой планеты системы С-1481211. Уже после запуска первого зонда стало понятно, что шутить с планетой небезопас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шел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питан Дузл нажал нужную клавишу. Экраны носового обзора на секунду закрыл ракетный выхлоп зонда, но тут же перед сидящими в рубке снова открылся вид на полосатый сплюснутый шар планеты-гиганта, словно перечеркнутый сверкающим лезвием кольц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онд, посланный «Гаммой-Маркой», двигался сейчас по широкой дуге, быстро набирая скорость. Он приближался к наружной кромке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 равно сегодняшний пуск лишний. Держу пари, что будет, как раньше,</w:t>
      </w:r>
      <w:r>
        <w:rPr>
          <w:lang w:val="en-US" w:eastAsia="en-US"/>
        </w:rPr>
        <w:t xml:space="preserve"> —</w:t>
      </w:r>
      <w:r>
        <w:rPr/>
        <w:t xml:space="preserve"> сказал Гран.</w:t>
      </w:r>
      <w:r>
        <w:rPr>
          <w:lang w:val="en-US" w:eastAsia="en-US"/>
        </w:rPr>
        <w:t xml:space="preserve"> —</w:t>
      </w:r>
      <w:r>
        <w:rPr/>
        <w:t xml:space="preserve"> Скорее бы начать новую сер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етлая точка зонда, все ускоряясь, подошла вплотную к внешнему краю кольца. Через секунду она оказалась над его ровной блестящей поверхностью</w:t>
      </w:r>
      <w:r>
        <w:rPr>
          <w:lang w:val="en-US" w:eastAsia="en-US"/>
        </w:rPr>
        <w:t xml:space="preserve"> —</w:t>
      </w:r>
      <w:r>
        <w:rPr/>
        <w:t xml:space="preserve"> и исче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риггер-эффект,</w:t>
      </w:r>
      <w:r>
        <w:rPr>
          <w:lang w:val="en-US" w:eastAsia="en-US"/>
        </w:rPr>
        <w:t xml:space="preserve"> —</w:t>
      </w:r>
      <w:r>
        <w:rPr/>
        <w:t xml:space="preserve"> гордо сказал Гран. Он открыл этот и все остальные эффекты. Он дал им названия и много узнал о них. Он не сделал только одного</w:t>
      </w:r>
      <w:r>
        <w:rPr>
          <w:lang w:val="en-US" w:eastAsia="en-US"/>
        </w:rPr>
        <w:t xml:space="preserve"> —</w:t>
      </w:r>
      <w:r>
        <w:rPr/>
        <w:t xml:space="preserve"> не объяснил, чем они вызываются. Впрочем, последнее от него и не требовалось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уда он запропастился?</w:t>
      </w:r>
      <w:r>
        <w:rPr>
          <w:lang w:val="en-US" w:eastAsia="en-US"/>
        </w:rPr>
        <w:t xml:space="preserve"> —</w:t>
      </w:r>
      <w:r>
        <w:rPr/>
        <w:t xml:space="preserve"> спросил пилот, не присутствовавший из предыдущих запусках.</w:t>
      </w:r>
      <w:r>
        <w:rPr>
          <w:lang w:val="en-US" w:eastAsia="en-US"/>
        </w:rPr>
        <w:t xml:space="preserve"> —</w:t>
      </w:r>
      <w:r>
        <w:rPr/>
        <w:t xml:space="preserve"> Только что здесь был. А вот опять появился. И исчез. Где же о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н, ниже кольца,</w:t>
      </w:r>
      <w:r>
        <w:rPr>
          <w:lang w:val="en-US" w:eastAsia="en-US"/>
        </w:rPr>
        <w:t xml:space="preserve"> —</w:t>
      </w:r>
      <w:r>
        <w:rPr/>
        <w:t xml:space="preserve"> охотно объяснил Гран.</w:t>
      </w:r>
      <w:r>
        <w:rPr>
          <w:lang w:val="en-US" w:eastAsia="en-US"/>
        </w:rPr>
        <w:t xml:space="preserve"> —</w:t>
      </w:r>
      <w:r>
        <w:rPr/>
        <w:t xml:space="preserve"> Триггер-эффект заключается в том, что тело, движущееся над двухмерной формацией, через строго определенные отрезки времени изменяет свое положение, зеркально отображаясь относительно ее плоскости. Смотри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илот и так смотрел на экран, не отрываясь. Светлое пятнышко зонда вспыхивало сейчас то сверху, то снизу блестящей черты кольца. Зрелище получилось впечатляющим. Некоторое время зонд двигался над плоскостью кольца, потом</w:t>
      </w:r>
      <w:r>
        <w:rPr>
          <w:lang w:val="en-US" w:eastAsia="en-US"/>
        </w:rPr>
        <w:t xml:space="preserve"> —</w:t>
      </w:r>
      <w:r>
        <w:rPr/>
        <w:t xml:space="preserve"> раз!</w:t>
      </w:r>
      <w:r>
        <w:rPr>
          <w:lang w:val="en-US" w:eastAsia="en-US"/>
        </w:rPr>
        <w:t xml:space="preserve"> —</w:t>
      </w:r>
      <w:r>
        <w:rPr/>
        <w:t xml:space="preserve"> оказывался внизу, под кольцом, продолжая дви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 вы наблюдаете нормальный триггер-эффект,</w:t>
      </w:r>
      <w:r>
        <w:rPr>
          <w:lang w:val="en-US" w:eastAsia="en-US"/>
        </w:rPr>
        <w:t xml:space="preserve"> —</w:t>
      </w:r>
      <w:r>
        <w:rPr/>
        <w:t xml:space="preserve"> еще раз проговорил Гран.</w:t>
      </w:r>
      <w:r>
        <w:rPr>
          <w:lang w:val="en-US" w:eastAsia="en-US"/>
        </w:rPr>
        <w:t xml:space="preserve"> — </w:t>
      </w:r>
      <w:r>
        <w:rPr/>
        <w:t>Обратите внимание: промежутки между переходами постепенно укорачиваются. Их длительность прямо пропорциональна расстоянию до внутренней кром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онд действительно приближался к просвету между кольцом и атмосферой планеты. Глаза устали следить за его мгновенными перебросами, прыжками вверх-вниз сквозь сверкающую поверхность. Наконец зонд стал восприниматься, как две светлые мигающие точки, отраженные в зеркале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ффект мерцания,</w:t>
      </w:r>
      <w:r>
        <w:rPr>
          <w:lang w:val="en-US" w:eastAsia="en-US"/>
        </w:rPr>
        <w:t xml:space="preserve"> —</w:t>
      </w:r>
      <w:r>
        <w:rPr/>
        <w:t xml:space="preserve"> гордо сказал Гран. Мигающие близнецы подходили все ближе к внутренней кромке кольца. Частота мерцания быстро увеличива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чем дело?</w:t>
      </w:r>
      <w:r>
        <w:rPr>
          <w:lang w:val="en-US" w:eastAsia="en-US"/>
        </w:rPr>
        <w:t xml:space="preserve"> —</w:t>
      </w:r>
      <w:r>
        <w:rPr/>
        <w:t xml:space="preserve"> спросил пилот.</w:t>
      </w:r>
      <w:r>
        <w:rPr>
          <w:lang w:val="en-US" w:eastAsia="en-US"/>
        </w:rPr>
        <w:t xml:space="preserve"> —</w:t>
      </w:r>
      <w:r>
        <w:rPr/>
        <w:t xml:space="preserve"> Откуда взялся второ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ффект удвоения,</w:t>
      </w:r>
      <w:r>
        <w:rPr>
          <w:lang w:val="en-US" w:eastAsia="en-US"/>
        </w:rPr>
        <w:t xml:space="preserve"> —</w:t>
      </w:r>
      <w:r>
        <w:rPr/>
        <w:t xml:space="preserve"> охотно объяснил Гран.</w:t>
      </w:r>
      <w:r>
        <w:rPr>
          <w:lang w:val="en-US" w:eastAsia="en-US"/>
        </w:rPr>
        <w:t xml:space="preserve"> —</w:t>
      </w:r>
      <w:r>
        <w:rPr/>
        <w:t xml:space="preserve"> Кольцо кончилось, теперь под зондом ничего нет. Он вышел на свободное ме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торый же из двух наш?</w:t>
      </w:r>
      <w:r>
        <w:rPr>
          <w:lang w:val="en-US" w:eastAsia="en-US"/>
        </w:rPr>
        <w:t xml:space="preserve"> —</w:t>
      </w:r>
      <w:r>
        <w:rPr/>
        <w:t xml:space="preserve"> спросил пи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а,</w:t>
      </w:r>
      <w:r>
        <w:rPr>
          <w:lang w:val="en-US" w:eastAsia="en-US"/>
        </w:rPr>
        <w:t xml:space="preserve"> —</w:t>
      </w:r>
      <w:r>
        <w:rPr/>
        <w:t xml:space="preserve"> объяснил Гран.</w:t>
      </w:r>
      <w:r>
        <w:rPr>
          <w:lang w:val="en-US" w:eastAsia="en-US"/>
        </w:rPr>
        <w:t xml:space="preserve"> —</w:t>
      </w:r>
      <w:r>
        <w:rPr/>
        <w:t xml:space="preserve"> Раньше у нас был один зонд, а теперь их д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включаю двигатели,</w:t>
      </w:r>
      <w:r>
        <w:rPr>
          <w:lang w:val="en-US" w:eastAsia="en-US"/>
        </w:rPr>
        <w:t xml:space="preserve"> —</w:t>
      </w:r>
      <w:r>
        <w:rPr/>
        <w:t xml:space="preserve"> предупредил капитан «Гаммы-Марки» Дуз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н кивнул в знак согласия. Две светлые точки в глубине экрана пошли навстречу друг другу, к холодной ленте кольца. Вот они окунулись в сияние кольца, как будто для того, чтобы выйти с обратной стороны. Но не выш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все молча смотрели на экран, где не было теперь ничего, кроме сплюснутого шара планеты, перечеркнутого лезвием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Эффект исчезновения, </w:t>
      </w:r>
      <w:r>
        <w:rPr>
          <w:lang w:val="en-US" w:eastAsia="en-US"/>
        </w:rPr>
        <w:t xml:space="preserve">— </w:t>
      </w:r>
      <w:r>
        <w:rPr/>
        <w:t xml:space="preserve">объяснил Гран. </w:t>
      </w:r>
      <w:r>
        <w:rPr>
          <w:lang w:val="en-US" w:eastAsia="en-US"/>
        </w:rPr>
        <w:t xml:space="preserve">— </w:t>
      </w:r>
      <w:r>
        <w:rPr/>
        <w:t>Все как рань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 и с ним так было,</w:t>
      </w:r>
      <w:r>
        <w:rPr>
          <w:lang w:val="en-US" w:eastAsia="en-US"/>
        </w:rPr>
        <w:t xml:space="preserve"> —</w:t>
      </w:r>
      <w:r>
        <w:rPr/>
        <w:t xml:space="preserve"> сказал пи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вайте составлять ак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 вы скажете теперь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положил руку на толстую книгу от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чет мне понравился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 </w:t>
      </w:r>
      <w:r>
        <w:rPr/>
        <w:t>Он составлен обстоятельно. С вашими людьми можно работ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вы убедились, что виновата шестая плане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удивленно посмотрел на инсп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ас не убедили результаты опытов? Почем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почему ваша «Гамма-Марка» все еще цела и невредима?</w:t>
      </w:r>
      <w:r>
        <w:rPr>
          <w:lang w:val="en-US" w:eastAsia="en-US"/>
        </w:rPr>
        <w:t xml:space="preserve"> —</w:t>
      </w:r>
      <w:r>
        <w:rPr/>
        <w:t xml:space="preserve"> сказал Эо после некоторой паузы.</w:t>
      </w:r>
      <w:r>
        <w:rPr>
          <w:lang w:val="en-US" w:eastAsia="en-US"/>
        </w:rPr>
        <w:t xml:space="preserve"> —</w:t>
      </w:r>
      <w:r>
        <w:rPr/>
        <w:t xml:space="preserve"> Почему ее капитан не захотел провести корабль между планетой и внутренним краем кольца? Почему, как вы дум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узл очень опытный и осторожный работник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Он никогда не сделает шага, не взвесив всех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питан предыдущего звездолета был менее опыте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но Дузл осведомлен о его гибели и поэтому осторожен вдвой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разве капитан предыдущего звездолета не знал, что летит к самому удивительному объекту в Галактике? Почему же он не был вдвойне остороже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я не знаю подробностей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тож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я никогда не поверю, чтобы опытный звездолетчик бросился очертя голову неизвестно куда. Кроме того...</w:t>
      </w:r>
      <w:r>
        <w:rPr>
          <w:lang w:val="en-US" w:eastAsia="en-US"/>
        </w:rPr>
        <w:t xml:space="preserve"> —</w:t>
      </w:r>
      <w:r>
        <w:rPr/>
        <w:t xml:space="preserve"> Эо похлопал рукой по толстой книге отчета.</w:t>
      </w:r>
      <w:r>
        <w:rPr>
          <w:lang w:val="en-US" w:eastAsia="en-US"/>
        </w:rPr>
        <w:t xml:space="preserve"> —</w:t>
      </w:r>
      <w:r>
        <w:rPr/>
        <w:t xml:space="preserve"> Вы читали вводную часть? Характеристику систем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, мельком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не обратили внимания на описание третьей планеты? Нет? А зр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открыл от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лушайте, что они  пишут о биосфере планеты. Непроходимые леса высших растений, очень много животных. В основном</w:t>
      </w:r>
      <w:r>
        <w:rPr>
          <w:lang w:val="en-US" w:eastAsia="en-US"/>
        </w:rPr>
        <w:t xml:space="preserve"> — </w:t>
      </w:r>
      <w:r>
        <w:rPr/>
        <w:t>птицы и млекопитающие, правда, довольно примитивные. Вы помните отчет разведгруппы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министр растерянно 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лекопитающие? Не может быть!</w:t>
      </w:r>
      <w:r>
        <w:rPr>
          <w:lang w:val="en-US" w:eastAsia="en-US"/>
        </w:rPr>
        <w:t xml:space="preserve"> — </w:t>
      </w:r>
      <w:r>
        <w:rPr/>
        <w:t>сказал он по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мотрите 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пробежал страницу глаз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ействительно. Ничего не поним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тоже. Но...</w:t>
      </w:r>
      <w:r>
        <w:rPr>
          <w:lang w:val="en-US" w:eastAsia="en-US"/>
        </w:rPr>
        <w:t xml:space="preserve"> —</w:t>
      </w:r>
      <w:r>
        <w:rPr/>
        <w:t xml:space="preserve"> Эо захлопнул отчет, спрятал его и повернул ключ сейфа.</w:t>
      </w:r>
      <w:r>
        <w:rPr>
          <w:lang w:val="en-US" w:eastAsia="en-US"/>
        </w:rPr>
        <w:t xml:space="preserve"> —</w:t>
      </w:r>
      <w:r>
        <w:rPr/>
        <w:t xml:space="preserve"> Вот что. Скажите, «Гамма-Марка» еще та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Они выполнили пока не все. А ч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кажите им немедленно идти на третью планету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Пусть пощупают ее радаром, причем как можно тщательнее. А мне надо кое-что вспомни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Эо протянул руку за предпоследним томом «Каталога межзвездных полетов»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каз есть приказ,</w:t>
      </w:r>
      <w:r>
        <w:rPr>
          <w:lang w:val="en-US" w:eastAsia="en-US"/>
        </w:rPr>
        <w:t xml:space="preserve"> —</w:t>
      </w:r>
      <w:r>
        <w:rPr/>
        <w:t xml:space="preserve"> повторил капитан Дузл. Ему было жалко смотреть на Гр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понимаю, что им взбрело в голову?</w:t>
      </w:r>
      <w:r>
        <w:rPr>
          <w:lang w:val="en-US" w:eastAsia="en-US"/>
        </w:rPr>
        <w:t xml:space="preserve">— </w:t>
      </w:r>
      <w:r>
        <w:rPr/>
        <w:t>бушевал Гран.</w:t>
      </w:r>
      <w:r>
        <w:rPr>
          <w:lang w:val="en-US" w:eastAsia="en-US"/>
        </w:rPr>
        <w:t xml:space="preserve"> —</w:t>
      </w:r>
      <w:r>
        <w:rPr/>
        <w:t xml:space="preserve"> Все было так ясно, так понятно. Мы написали для них первоклассный отчет. Неужели даже теперь мы не имеем права заняться своим дел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чего не поделаешь,</w:t>
      </w:r>
      <w:r>
        <w:rPr>
          <w:lang w:val="en-US" w:eastAsia="en-US"/>
        </w:rPr>
        <w:t xml:space="preserve"> —</w:t>
      </w:r>
      <w:r>
        <w:rPr/>
        <w:t xml:space="preserve"> повторил капитан Дузл. Ему было жаль Гр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Я могу запустить еще хоть один зонд? </w:t>
      </w:r>
      <w:r>
        <w:rPr>
          <w:lang w:val="en-US" w:eastAsia="en-US"/>
        </w:rPr>
        <w:t xml:space="preserve">— </w:t>
      </w:r>
      <w:r>
        <w:rPr/>
        <w:t>попросил Гр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питан Дузл думал недолго. Конечно, приказ есть приказ</w:t>
      </w:r>
      <w:r>
        <w:rPr>
          <w:lang w:val="en-US" w:eastAsia="en-US"/>
        </w:rPr>
        <w:t xml:space="preserve"> —</w:t>
      </w:r>
      <w:r>
        <w:rPr/>
        <w:t xml:space="preserve"> зато расстояние есть рас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Хорошо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</w:t>
      </w:r>
      <w:r>
        <w:rPr/>
        <w:t xml:space="preserve"> Пускайте зонд, но</w:t>
      </w:r>
      <w:r>
        <w:rPr>
          <w:lang w:val="en-US" w:eastAsia="en-US"/>
        </w:rPr>
        <w:t xml:space="preserve"> —</w:t>
      </w:r>
      <w:r>
        <w:rPr/>
        <w:t xml:space="preserve"> последний. Вы пустите зонд, и мы идем на третью планету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сидел за своим столом напротив капитана Дузла. Министр развалился на мягком диване в глубине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хоть какие-то отклонения вы обнаружили?</w:t>
      </w:r>
      <w:r>
        <w:rPr>
          <w:lang w:val="en-US" w:eastAsia="en-US"/>
        </w:rPr>
        <w:t xml:space="preserve"> —</w:t>
      </w:r>
      <w:r>
        <w:rPr/>
        <w:t xml:space="preserve"> спроси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ответил капитан Дузл.</w:t>
      </w:r>
      <w:r>
        <w:rPr>
          <w:lang w:val="en-US" w:eastAsia="en-US"/>
        </w:rPr>
        <w:t xml:space="preserve"> —</w:t>
      </w:r>
      <w:r>
        <w:rPr/>
        <w:t xml:space="preserve"> У радиоактивного ф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ужели выше норм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се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капитан Дуз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Есть еще одно сугубо субъективное ощущение. Мне даже стыдно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ворите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маете, инспектор, когда мы провели поверхностный осмотр планеты в самом начале, мне показалось, что она вся покрыта, зеленью. От полюса до полюса. Видимо, именно показалось. Когда мы вышли к ней во второй раз... Льды доходили почти до экватора. Как это могло случиться? За неделю, которую мы во второй раз провели на планете, погода не менялась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дно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Эо. Он записал что-то себе в блокно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Больше ничего?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ы утверждаете, что тот корабль не пострадал при посадк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. Он стоял горизонтально, на нормально выпущенных стойках. То есть пока стойки не съела ржавчина. Они были почти полностью разрушены коррозией и обломились под тяжестью звездо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к все остально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орта тоже изъело до дыр. Кое-что разрушалось от одного прикосновения. Все истле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люд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уже говорил,</w:t>
      </w:r>
      <w:r>
        <w:rPr>
          <w:lang w:val="en-US" w:eastAsia="en-US"/>
        </w:rPr>
        <w:t xml:space="preserve"> —</w:t>
      </w:r>
      <w:r>
        <w:rPr/>
        <w:t xml:space="preserve"> сказал капитан Дузл. </w:t>
      </w:r>
      <w:r>
        <w:rPr>
          <w:lang w:val="en-US" w:eastAsia="en-US"/>
        </w:rPr>
        <w:t>—</w:t>
      </w:r>
      <w:r>
        <w:rPr/>
        <w:t xml:space="preserve"> Сначала, когда мы нашли окаменевшие кости, то не поверили своим глазам. Но потом, после анализов... Впрочем, зачем я рассказываю? Мы же представили от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 представили очень хороший отчет. Но там нет ваших личных, сугубо субъективных впечатлений. Вы меня поним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имаю,</w:t>
      </w:r>
      <w:r>
        <w:rPr>
          <w:lang w:val="en-US" w:eastAsia="en-US"/>
        </w:rPr>
        <w:t xml:space="preserve"> —</w:t>
      </w:r>
      <w:r>
        <w:rPr/>
        <w:t xml:space="preserve"> сказал капитан Дузл. Он помолчал.</w:t>
      </w:r>
      <w:r>
        <w:rPr>
          <w:lang w:val="en-US" w:eastAsia="en-US"/>
        </w:rPr>
        <w:t xml:space="preserve"> —</w:t>
      </w:r>
      <w:r>
        <w:rPr/>
        <w:t xml:space="preserve"> Инспектор, я знаю, что это звучит дико, но если бы я не видел тот корабль в целости и сохранности каких-нибудь полгода назад, я бы сказал, что он пролежал на планете миллион лет. Да какой там миллион! Десятки, если не сот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сно,</w:t>
      </w:r>
      <w:r>
        <w:rPr>
          <w:lang w:val="en-US" w:eastAsia="en-US"/>
        </w:rPr>
        <w:t xml:space="preserve"> —</w:t>
      </w:r>
      <w:r>
        <w:rPr/>
        <w:t xml:space="preserve"> сказал Эо, снова делая пометку в блокноте.</w:t>
      </w:r>
      <w:r>
        <w:rPr>
          <w:lang w:val="en-US" w:eastAsia="en-US"/>
        </w:rPr>
        <w:t xml:space="preserve"> —</w:t>
      </w:r>
      <w:r>
        <w:rPr/>
        <w:t xml:space="preserve"> Скажите, капитан, люди... По-вашему, они умерли от старо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!</w:t>
      </w:r>
      <w:r>
        <w:rPr>
          <w:lang w:val="en-US" w:eastAsia="en-US"/>
        </w:rPr>
        <w:t xml:space="preserve"> —</w:t>
      </w:r>
      <w:r>
        <w:rPr/>
        <w:t xml:space="preserve"> твердо сказал капитан Дузл.</w:t>
      </w:r>
      <w:r>
        <w:rPr>
          <w:lang w:val="en-US" w:eastAsia="en-US"/>
        </w:rPr>
        <w:t xml:space="preserve"> — </w:t>
      </w:r>
      <w:r>
        <w:rPr/>
        <w:t>Все они погибли насильственной смертью. Несомненно, в результате нападения хищ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 установили, каки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Это были громадные двуногие животные, высотой до десяти метров. С вот такими зубами. Экипаж не был готов к нападению. Видимо, оно было внезап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их виде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Мы перерыли всю планету, но не нашли ничего подоб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вы так уверенно описываете их внеш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ременные методы экспертизы...</w:t>
      </w:r>
      <w:r>
        <w:rPr>
          <w:lang w:val="en-US" w:eastAsia="en-US"/>
        </w:rPr>
        <w:t xml:space="preserve"> —</w:t>
      </w:r>
      <w:r>
        <w:rPr/>
        <w:t xml:space="preserve"> начал капитан Дузл, но махнул рукой.</w:t>
      </w:r>
      <w:r>
        <w:rPr>
          <w:lang w:val="en-US" w:eastAsia="en-US"/>
        </w:rPr>
        <w:t xml:space="preserve"> —</w:t>
      </w:r>
      <w:r>
        <w:rPr/>
        <w:t xml:space="preserve"> Возьмите лучше отчет. Все методики изложены там достаточно подроб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хотно вер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аши отчеты обычно прекрасно написа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записал что-то себе в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асибо вам, капитан Дузл,</w:t>
      </w:r>
      <w:r>
        <w:rPr>
          <w:lang w:val="en-US" w:eastAsia="en-US"/>
        </w:rPr>
        <w:t xml:space="preserve"> —</w:t>
      </w:r>
      <w:r>
        <w:rPr/>
        <w:t xml:space="preserve"> сказал он потом.</w:t>
      </w:r>
      <w:r>
        <w:rPr>
          <w:lang w:val="en-US" w:eastAsia="en-US"/>
        </w:rPr>
        <w:t xml:space="preserve"> —</w:t>
      </w:r>
      <w:r>
        <w:rPr/>
        <w:t xml:space="preserve"> Вы привезли очень ценную информацию. Пока я еще не могу сказать, что мне все ясно, но... Спасиб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пожали Друг другу руки, и капитан Дузл направился к вых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-нибудь прояснилось?</w:t>
      </w:r>
      <w:r>
        <w:rPr>
          <w:lang w:val="en-US" w:eastAsia="en-US"/>
        </w:rPr>
        <w:t xml:space="preserve"> —</w:t>
      </w:r>
      <w:r>
        <w:rPr/>
        <w:t xml:space="preserve"> спросил министр из глубины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части,</w:t>
      </w:r>
      <w:r>
        <w:rPr>
          <w:lang w:val="en-US" w:eastAsia="en-US"/>
        </w:rPr>
        <w:t xml:space="preserve"> —</w:t>
      </w:r>
      <w:r>
        <w:rPr/>
        <w:t xml:space="preserve"> Эо подождал, пока дверь за капитаном Дузлом затворилась.</w:t>
      </w:r>
      <w:r>
        <w:rPr>
          <w:lang w:val="en-US" w:eastAsia="en-US"/>
        </w:rPr>
        <w:t xml:space="preserve"> —</w:t>
      </w:r>
      <w:r>
        <w:rPr/>
        <w:t xml:space="preserve"> Как вы отнесетесь, например, к такой маленькой гипотез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встал с дивана и, подойдя к столу, присел на место капитана Ду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вас слуш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ипотеза очень изящна. Как вы слышали, экспедиция погибла в результате нападения гигантских двуногих хищников. Капитан Дузл утверждает, что на планете ничего подобного нет. Напрашивается вывод, что они находились там 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испуганно посмотрел на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</w:t>
      </w:r>
      <w:r>
        <w:rPr>
          <w:lang w:val="en-US" w:eastAsia="en-US"/>
        </w:rPr>
        <w:t xml:space="preserve"> —</w:t>
      </w:r>
      <w:r>
        <w:rPr/>
        <w:t xml:space="preserve"> времен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ыкновен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ни прилетели на планету, повстречались там с нашей экспедицией, а потом улетели. Возникает, правда, вопрос</w:t>
      </w:r>
      <w:r>
        <w:rPr>
          <w:lang w:val="en-US" w:eastAsia="en-US"/>
        </w:rPr>
        <w:t xml:space="preserve"> —</w:t>
      </w:r>
      <w:r>
        <w:rPr/>
        <w:t xml:space="preserve"> каким образом они туда прилетел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уг в глазах министра сменился ужа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отвечаю на него очень просто,</w:t>
      </w:r>
      <w:r>
        <w:rPr>
          <w:lang w:val="en-US" w:eastAsia="en-US"/>
        </w:rPr>
        <w:t xml:space="preserve"> —</w:t>
      </w:r>
      <w:r>
        <w:rPr/>
        <w:t xml:space="preserve"> продолжал Эо, с интересом наблюдая, как министр медленно бледнеет.</w:t>
      </w:r>
      <w:r>
        <w:rPr>
          <w:lang w:val="en-US" w:eastAsia="en-US"/>
        </w:rPr>
        <w:t xml:space="preserve"> —</w:t>
      </w:r>
      <w:r>
        <w:rPr/>
        <w:t xml:space="preserve"> Хищники были разумны и прилетели туда на звездолетах. Представляете себе? Десятиметровые разумные хищники! С вот такими зубам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откуда они появились?</w:t>
      </w:r>
      <w:r>
        <w:rPr>
          <w:lang w:val="en-US" w:eastAsia="en-US"/>
        </w:rPr>
        <w:t xml:space="preserve"> —</w:t>
      </w:r>
      <w:r>
        <w:rPr/>
        <w:t xml:space="preserve"> с трудом выдавил из себя министр.</w:t>
      </w:r>
      <w:r>
        <w:rPr>
          <w:lang w:val="en-US" w:eastAsia="en-US"/>
        </w:rPr>
        <w:t xml:space="preserve"> —</w:t>
      </w:r>
      <w:r>
        <w:rPr/>
        <w:t xml:space="preserve"> В Галактике нет других населенных планет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 Вселенной много галакт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Эо молчал, следя за лицом минис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 сожалению, моя гипотеза ничего не объясняет,</w:t>
      </w:r>
      <w:r>
        <w:rPr>
          <w:lang w:val="en-US" w:eastAsia="en-US"/>
        </w:rPr>
        <w:t xml:space="preserve"> —</w:t>
      </w:r>
      <w:r>
        <w:rPr/>
        <w:t xml:space="preserve"> сказал он наконец.</w:t>
      </w:r>
      <w:r>
        <w:rPr>
          <w:lang w:val="en-US" w:eastAsia="en-US"/>
        </w:rPr>
        <w:t xml:space="preserve"> —</w:t>
      </w:r>
      <w:r>
        <w:rPr/>
        <w:t xml:space="preserve"> Я пошут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ве можно так шутить?</w:t>
      </w:r>
      <w:r>
        <w:rPr>
          <w:lang w:val="en-US" w:eastAsia="en-US"/>
        </w:rPr>
        <w:t xml:space="preserve"> —</w:t>
      </w:r>
      <w:r>
        <w:rPr/>
        <w:t xml:space="preserve"> сказал министр укоризненно. Он был все еще блед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бы и нет?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 </w:t>
      </w:r>
      <w:r>
        <w:rPr/>
        <w:t>Кстати, я навел кое-какие справки. Мне не хотелось говорить при капитане Дузле, но сегодня я связался с Оги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то э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испетчер четвертого звездолетного туннеля, через который обычно возвращаются ваши кораб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и ч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испетчер Огис вами очень недоволен, —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чем дел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кспедиция капитана  Дузла вернулась на семь суток раньше графика. Диспетчер Огис сказал мне, что подобные нарушения в конце концов приведут к тому, что в туннеле окажутся два корабля одно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говорит Дузл?</w:t>
      </w:r>
      <w:r>
        <w:rPr>
          <w:lang w:val="en-US" w:eastAsia="en-US"/>
        </w:rPr>
        <w:t xml:space="preserve"> —</w:t>
      </w:r>
      <w:r>
        <w:rPr/>
        <w:t xml:space="preserve"> спроси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гласно бортжурналу «Гаммы-Марки», экспедиция вернулась точно в срок. Минута в минуту,</w:t>
      </w:r>
      <w:r>
        <w:rPr>
          <w:lang w:val="en-US" w:eastAsia="en-US"/>
        </w:rPr>
        <w:t xml:space="preserve"> —</w:t>
      </w:r>
      <w:r>
        <w:rPr/>
        <w:t xml:space="preserve"> ответил Эо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министр вышел в коридор, он увидел там капитана Ду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не хотел говорить при инспекторе,</w:t>
      </w:r>
      <w:r>
        <w:rPr>
          <w:lang w:val="en-US" w:eastAsia="en-US"/>
        </w:rPr>
        <w:t xml:space="preserve"> — </w:t>
      </w:r>
      <w:r>
        <w:rPr/>
        <w:t>сказал Дузл, вынимая из кармана фотографию.</w:t>
      </w:r>
      <w:r>
        <w:rPr>
          <w:lang w:val="en-US" w:eastAsia="en-US"/>
        </w:rPr>
        <w:t xml:space="preserve"> —</w:t>
      </w:r>
      <w:r>
        <w:rPr/>
        <w:t xml:space="preserve"> Взгляните. Она сделана на третьей план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фотографии на министра смотрела волосатая обезьяноподобная физиономия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перь мне ясно почти все,</w:t>
      </w:r>
      <w:r>
        <w:rPr>
          <w:lang w:val="en-US" w:eastAsia="en-US"/>
        </w:rPr>
        <w:t xml:space="preserve"> —</w:t>
      </w:r>
      <w:r>
        <w:rPr/>
        <w:t xml:space="preserve"> сказал Эо министру несколько дней спустя.</w:t>
      </w:r>
      <w:r>
        <w:rPr>
          <w:lang w:val="en-US" w:eastAsia="en-US"/>
        </w:rPr>
        <w:t xml:space="preserve"> —</w:t>
      </w:r>
      <w:r>
        <w:rPr/>
        <w:t xml:space="preserve"> Мне осталось поговорить с одним человеком и прочесть несколько статей по дисциплине, в которой я совершенно не разбираюсь. Еще один день</w:t>
      </w:r>
      <w:r>
        <w:rPr>
          <w:lang w:val="en-US" w:eastAsia="en-US"/>
        </w:rPr>
        <w:t xml:space="preserve"> —</w:t>
      </w:r>
      <w:r>
        <w:rPr/>
        <w:t xml:space="preserve"> и я отвечу вам, кто здесь замеш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бы речь шла только о гибели звездолета!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о когда в Галактике появляется еще один носитель разума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поглядели на лежащую на столе фотограф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коро вы не такого уви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ерестаньте шутить,</w:t>
      </w:r>
      <w:r>
        <w:rPr>
          <w:lang w:val="en-US" w:eastAsia="en-US"/>
        </w:rPr>
        <w:t xml:space="preserve"> —</w:t>
      </w:r>
      <w:r>
        <w:rPr/>
        <w:t xml:space="preserve"> ответил министр.</w:t>
      </w:r>
      <w:r>
        <w:rPr>
          <w:lang w:val="en-US" w:eastAsia="en-US"/>
        </w:rPr>
        <w:t xml:space="preserve"> —</w:t>
      </w:r>
      <w:r>
        <w:rPr/>
        <w:t xml:space="preserve"> А всех разгильдяев я отдам под су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г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х подряд!</w:t>
      </w:r>
      <w:r>
        <w:rPr>
          <w:lang w:val="en-US" w:eastAsia="en-US"/>
        </w:rPr>
        <w:t xml:space="preserve"> —</w:t>
      </w:r>
      <w:r>
        <w:rPr/>
        <w:t xml:space="preserve"> отрезал министр.</w:t>
      </w:r>
      <w:r>
        <w:rPr>
          <w:lang w:val="en-US" w:eastAsia="en-US"/>
        </w:rPr>
        <w:t xml:space="preserve"> —</w:t>
      </w:r>
      <w:r>
        <w:rPr/>
        <w:t xml:space="preserve"> В первую очередь разведгруппу. За то, что просмотрела. И еще за утечку информации. Я вам уже рассказыва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авно мои агенты обнаружили незасекреченный экземпляр их отчета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одном биологическом институте. Неслыханное безобразие!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уточку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Эо вынул блокно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ы не помните точное название института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прочем, подождите. Кажется, Институт эволюции. А по чему вы спросили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 так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помолчали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авно я вычитал в «Каталоге межзвездных полетов» одну историю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чал Эо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на довольно поучительна. Хотите, расскажу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вайте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чь идет об экспедиции к одному из квазаров, не помню его названия. Вы знаете, что такое квазар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утно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азар представляет собой очень массивный объект. Его масса так велика, что под действием собственного гравитационного поля он коллапсирует, сжимается в точку. Наверное, слышали?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гда мне будет проще рассказывать. Гравитационные поля квазаров так велики, что искажают свойства материи. Ход времени вблизи квазара изменяется. Часы там идут тем медленнее, чем ближе к центру квазара они находятся. Но пока это вступ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имаю,</w:t>
      </w:r>
      <w:r>
        <w:rPr>
          <w:lang w:val="en-US" w:eastAsia="en-US"/>
        </w:rPr>
        <w:t xml:space="preserve"> —</w:t>
      </w:r>
      <w:r>
        <w:rPr/>
        <w:t xml:space="preserve"> встави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продолж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 вот, однажды один наш корабль подошел к такому объекту слишком близко. Двигатель отказал, и корабль стал падать. Экипажу оставалось жить тридцать минут. Сделать ничего было нельзя. Чем, по-вашему, они занимались эти тридцать мину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ая разница?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 </w:t>
      </w:r>
      <w:r>
        <w:rPr/>
        <w:t>Никто этого не узнает. Ведь они погиб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их спа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а полча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. И знаете, что они делали? Ждали, что их спас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дставьте себе. Падение действительно длилось всего полчаса, но только для них. Ведь чем ближе они оказывались к квазару, тем больше отставали их часы и тем медленнее для Мариона они падали. Ясно, что так продолжалось бы вечно и что рано или поздно их должны были обнаружить и сп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юбопытная история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олько зачем вы ее рассказа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не кажется, завтра мы услышим нечто похож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думаете?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Кстати, вы мне напомнили. Почему бы не привлечь к решению нашей загадки Росса</w:t>
      </w:r>
      <w:r>
        <w:rPr>
          <w:lang w:val="en-US" w:eastAsia="en-US"/>
        </w:rPr>
        <w:t xml:space="preserve"> —</w:t>
      </w:r>
      <w:r>
        <w:rPr/>
        <w:t xml:space="preserve"> машиниста времени? Дузл доставил бы его вместе с его машиной на место происшествия, и скоро мы бы узнали ответ. Кстати, вы знаете Рос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Больше того, я его сейчас ищу. К сожалению, его очень трудно застать. Вот и сейчас Росс в командировке. Завтра я встречаюсь с руководителем его лаборатории. Приходите послуш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говорились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1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ловек, вошедший в кабинет Эо, был сутул, очкаст и одет в свитер особого покроя. Даже неопытный детектив опознал бы в нем физика-теоре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дравствуйте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</w:t>
      </w:r>
      <w:r>
        <w:rPr/>
        <w:t xml:space="preserve"> Вы инспектор Э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дравствуй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адите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шедший не заметил министра внешней безопасности, который сидел на своем привычном месте, на диване в глубине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Джильд,</w:t>
      </w:r>
      <w:r>
        <w:rPr>
          <w:lang w:val="en-US" w:eastAsia="en-US"/>
        </w:rPr>
        <w:t xml:space="preserve"> —</w:t>
      </w:r>
      <w:r>
        <w:rPr/>
        <w:t xml:space="preserve"> сказал вошедший.</w:t>
      </w:r>
      <w:r>
        <w:rPr>
          <w:lang w:val="en-US" w:eastAsia="en-US"/>
        </w:rPr>
        <w:t xml:space="preserve"> — </w:t>
      </w:r>
      <w:r>
        <w:rPr/>
        <w:t>Директор Лаборатории дискретной структур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крас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-то мне и нужны. Ведь Росс ваш сотрудник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жильд пожал плеч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ывший. Теперь работает в одной биологической организации. Его туда перев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то переве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знаю. Приказом по Академ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заглянул в свой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го новая организация</w:t>
      </w:r>
      <w:r>
        <w:rPr>
          <w:lang w:val="en-US" w:eastAsia="en-US"/>
        </w:rPr>
        <w:t xml:space="preserve"> —</w:t>
      </w:r>
      <w:r>
        <w:rPr/>
        <w:t xml:space="preserve"> Институт эволюц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жется, 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ейчас меня интересует другое. На днях я прочел одну статью и не все в ней понял. Под статьей стоит и ваша подпись. Не могли бы вы меня проконсультирова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жалуй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ам знаком Закон сохранения време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уме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он был записан с помощью кучи формул, в которых я не разбираюсь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е могли бы вы в двух словах объяснить, в чем его су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Чтобы замедлить где-нибудь время, нужно где-то его ускорить. Приблизительно т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крас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как это связано с путешествиями во време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посредственно. Путешествие в будущее есть локальное ускорение времени, так же как путешествие в прошлое есть его локальное обращение. Естественно, обращение принципиально ничем не отличается от замед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торжествующе захлопнул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лагодарю,</w:t>
      </w:r>
      <w:r>
        <w:rPr>
          <w:lang w:val="en-US" w:eastAsia="en-US"/>
        </w:rPr>
        <w:t xml:space="preserve"> —</w:t>
      </w:r>
      <w:r>
        <w:rPr/>
        <w:t xml:space="preserve"> сказал он Джильду.</w:t>
      </w:r>
      <w:r>
        <w:rPr>
          <w:lang w:val="en-US" w:eastAsia="en-US"/>
        </w:rPr>
        <w:t xml:space="preserve"> — </w:t>
      </w:r>
      <w:r>
        <w:rPr/>
        <w:t>Вот и все, что я хотел от вас услыш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повернулся к минист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перь мне все понятно. Я могу рассказать, как было дел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покосился на Джиль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ожет быть, лучше попозж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бойтесь, я не буду разглашать ваших секретов. Но кто-нибудь должен следить, чтобы я не делал ошибок. Все началось с того, что сотрудник лаборатории Джильда Росс построил машину времени. Насколько я понял, он начал ее использовать, уже работая в Институте эволю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ершенно верно,</w:t>
      </w:r>
      <w:r>
        <w:rPr>
          <w:lang w:val="en-US" w:eastAsia="en-US"/>
        </w:rPr>
        <w:t xml:space="preserve"> —</w:t>
      </w:r>
      <w:r>
        <w:rPr/>
        <w:t xml:space="preserve"> кивнул Джиль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ля того, чтобы путешествовать в прошлое, он, согласно Закону сохранения, должен был где-то ускорять время. Но где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Эо сделал пауз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мерно в это же время на Марион вернулась разведгруппа, обнаружившая примитивную жизнь на третьей планете системы С-1481211. Ее отчет каким-то образом попал в руки Росса</w:t>
      </w:r>
      <w:r>
        <w:rPr>
          <w:lang w:val="en-US" w:eastAsia="en-US"/>
        </w:rPr>
        <w:t xml:space="preserve"> —</w:t>
      </w:r>
      <w:r>
        <w:rPr/>
        <w:t xml:space="preserve"> и Росс выбрал третью планету!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кивнул Джильд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никает вопрос: почему он не выбрал планету в какой-нибудь другой системе?</w:t>
      </w:r>
      <w:r>
        <w:rPr>
          <w:lang w:val="en-US" w:eastAsia="en-US"/>
        </w:rPr>
        <w:t xml:space="preserve"> — </w:t>
      </w:r>
      <w:r>
        <w:rPr/>
        <w:t>спросил Э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огу ответить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 </w:t>
      </w:r>
      <w:r>
        <w:rPr/>
        <w:t>Собственно, проблемы выбора не стояло. Чтобы система могла служить для отвода времени, в ней должен быть естественный приемник, как говорит Росс. Выражаясь проще, ускорять время можно лишь в районах, примыкающих к объектам с четным числом пространственных измерений, что элементарно следует из решения соответствующего уравнения Говера. Пока мы не знали таких объектов, сама идея машины времени оставалась чистой утопией. Но Росс нашел где-то ссылку на то, что в системе С-1481211 обнаружено двухмерное образование. Видимо, в том самом отчете, о котором вы упоминал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тойте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 </w:t>
      </w:r>
      <w:r>
        <w:rPr/>
        <w:t>Значит, если бы не отчет, не было бы и машины времени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есть еще один вопрос</w:t>
      </w:r>
      <w:r>
        <w:rPr>
          <w:lang w:val="en-US" w:eastAsia="en-US"/>
        </w:rPr>
        <w:t xml:space="preserve"> —</w:t>
      </w:r>
      <w:r>
        <w:rPr/>
        <w:t xml:space="preserve"> почему он выбрал именно третью планету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ветить тоже нетрудно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Просто его новым коллегам для проверки своих теорий эволюции понадобилась планета с низшими формами жизн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язательно, чтобы это была целая планета?</w:t>
      </w:r>
      <w:r>
        <w:rPr>
          <w:lang w:val="en-US" w:eastAsia="en-US"/>
        </w:rPr>
        <w:t xml:space="preserve"> —</w:t>
      </w:r>
      <w:r>
        <w:rPr/>
        <w:t xml:space="preserve"> почти прошептал министр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ъект, на котором вы ускоряете время, должен быть достаточно велик,</w:t>
      </w:r>
      <w:r>
        <w:rPr>
          <w:lang w:val="en-US" w:eastAsia="en-US"/>
        </w:rPr>
        <w:t xml:space="preserve"> —</w:t>
      </w:r>
      <w:r>
        <w:rPr/>
        <w:t xml:space="preserve"> объяснил Джильд.</w:t>
      </w:r>
      <w:r>
        <w:rPr>
          <w:lang w:val="en-US" w:eastAsia="en-US"/>
        </w:rPr>
        <w:t xml:space="preserve"> —</w:t>
      </w:r>
      <w:r>
        <w:rPr/>
        <w:t xml:space="preserve"> Иначе может нарушиться тонкая структура пространства, что грозит потерей причинн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понимающе кивнул. Эо продолжа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ерехожу к следующему пункту. Насколько я понял, если вы уходите в прошлое на столетие, то в месте, где вы ускоряете время, тоже должно пройти лишнее столетие.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Приближенно можно считать, что среднее арифметическое ускоренного и замедленного времени должно совпадать с обычным, неискаженным времене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Для начала Росс ограничивался малым, </w:t>
      </w:r>
      <w:r>
        <w:rPr>
          <w:lang w:val="en-US" w:eastAsia="en-US"/>
        </w:rPr>
        <w:t xml:space="preserve">— </w:t>
      </w:r>
      <w:r>
        <w:rPr/>
        <w:t>говорил Эо.</w:t>
      </w:r>
      <w:r>
        <w:rPr>
          <w:lang w:val="en-US" w:eastAsia="en-US"/>
        </w:rPr>
        <w:t xml:space="preserve"> —</w:t>
      </w:r>
      <w:r>
        <w:rPr/>
        <w:t xml:space="preserve"> Первый раз он ушел в прошлое на десять тысячелетий</w:t>
      </w:r>
      <w:r>
        <w:rPr>
          <w:lang w:val="en-US" w:eastAsia="en-US"/>
        </w:rPr>
        <w:t xml:space="preserve"> —</w:t>
      </w:r>
      <w:r>
        <w:rPr/>
        <w:t xml:space="preserve"> и на третьей планете системы С-1481211 прошло сто с лишним веков. Потом аппетиты Росса и его коллег разыгрались. Он начал уходить в прошлое на миллионы лет, причем регулярно.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Нормой был миллион лет, начало Первых Веков. Он наведывался туда почти ежеднев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протяжении двух лет,</w:t>
      </w:r>
      <w:r>
        <w:rPr>
          <w:lang w:val="en-US" w:eastAsia="en-US"/>
        </w:rPr>
        <w:t xml:space="preserve"> —</w:t>
      </w:r>
      <w:r>
        <w:rPr/>
        <w:t xml:space="preserve"> подхватил Эо.</w:t>
      </w:r>
      <w:r>
        <w:rPr>
          <w:lang w:val="en-US" w:eastAsia="en-US"/>
        </w:rPr>
        <w:t xml:space="preserve"> —</w:t>
      </w:r>
      <w:r>
        <w:rPr/>
        <w:t xml:space="preserve"> За эти два года на третьей планете системы С-1481211 прошел срок в сотни миллионов раз больший. Когда на смену земноводным пришли пресмыкающиеся, на планете высадилась наша вторая экспедиция. Узнав из отчета предшественников о безобидной фауне третьей планеты, люди не были достаточно осторожны и погибли. Потом, через миллионы лет по времени этого мира, в систему прилетели капитан Дузл и его люди. Они произвели беглый осмотр планеты, нашли там примитивных млекопитающих и улетели выполнять свою основную задачу. Через месяц они вернулись, отыскали то, что осталось от второй экспедиции, совершили посадку, обнаружили, что за месяц на планету пришел ледниковый период и эволюция сделала еще один шаг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огорченно сказал министр.</w:t>
      </w:r>
      <w:r>
        <w:rPr>
          <w:lang w:val="en-US" w:eastAsia="en-US"/>
        </w:rPr>
        <w:t xml:space="preserve"> —</w:t>
      </w:r>
      <w:r>
        <w:rPr/>
        <w:t xml:space="preserve"> На третьей планете системы С-1481211 появился человек. К счастью...</w:t>
      </w:r>
      <w:r>
        <w:rPr>
          <w:lang w:val="en-US" w:eastAsia="en-US"/>
        </w:rPr>
        <w:t xml:space="preserve"> —</w:t>
      </w:r>
      <w:r>
        <w:rPr/>
        <w:t xml:space="preserve"> Он достал из кармана фотографию, чтобы еще раз взглянуть на нее.</w:t>
      </w:r>
      <w:r>
        <w:rPr>
          <w:lang w:val="en-US" w:eastAsia="en-US"/>
        </w:rPr>
        <w:t xml:space="preserve"> —</w:t>
      </w:r>
      <w:r>
        <w:rPr/>
        <w:t xml:space="preserve"> К счастью, он пока отстает от марионца минимум на миллион лет. К счастью, он еще только-только произошел. К счастью, мы вовремя спохватились и лишь ненамного ухудшим свое монопольное положение. Ведь еще одно такое путешествие..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повернулся к Джильд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ловом, вашему бывшему сотруднику не поздоровится, когда он вернется из командировк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Джильд и Эо переглянулис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вы знаете, что это за командировка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внешней безопасности медленно побледне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ужели опять к началу Первых Веков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Его коллеги-биологи решили проверить свою теорию происхождения человека, и он отправился к Первым Люд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 Первым Людя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На три миллиона лет в прошло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Знание-сила, 1970, № 8, С. 32 -3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998 - July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60" w:after="0"/>
      <w:jc w:val="both"/>
    </w:pPr>
    <w:rPr>
      <w:rFonts w:ascii="Arial Narrow" w:hAnsi="Arial Narrow" w:eastAsia="Times New Roman" w:cs="Arial Narrow"/>
      <w:color w:val="auto"/>
      <w:sz w:val="5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firstLine="1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8:57:00Z</dcterms:created>
  <dc:creator>Кузьмин </dc:creator>
  <dc:description/>
  <dc:language>en-US</dc:language>
  <cp:lastModifiedBy>Кузьмин </cp:lastModifiedBy>
  <dcterms:modified xsi:type="dcterms:W3CDTF">2001-07-03T08:59:00Z</dcterms:modified>
  <cp:revision>1</cp:revision>
  <dc:subject/>
  <dc:title>Знание-сила, 1970, № 8</dc:title>
</cp:coreProperties>
</file>